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20" w:hanging="0"/>
        <w:jc w:val="center"/>
        <w:rPr/>
      </w:pPr>
      <w:r>
        <w:rPr>
          <w:b/>
          <w:sz w:val="24"/>
        </w:rPr>
        <w:t>Supporting Information Table S1-List of all the primers used in the study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4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080"/>
        <w:gridCol w:w="5850"/>
        <w:gridCol w:w="1260"/>
        <w:gridCol w:w="3510"/>
        <w:gridCol w:w="1530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/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S. N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t Id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ces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mer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mer sequen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t size (in bp)</w:t>
            </w:r>
          </w:p>
        </w:tc>
      </w:tr>
      <w:tr>
        <w:trPr>
          <w:trHeight w:val="197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-177a-Saccharum_hybrid_cultivar__mixed_-4848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TTGGAGAAGCACCCTACA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GCGATCAGCTCGGAAGT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7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-157a-Saccharum_officinarum-821133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7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GGCGAAGAACTACCCGAC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7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GTTCTTCATCGTGCCGAAGG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1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PUT-157a-Saccharum_officinarum-75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1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CTACTCGCACCACTCCAACG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1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CCTGTCGTACTCAGGGTCGTA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9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PUT-157a-Saccharum_officinarum-759133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9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CTGGTACTACCTCAAGGACGC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9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TCGAAGCCCGTGTAGAACTC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4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PUT-157a-Saccharum_officinarum-94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4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TCTCTCCAAGGTGCCGATTC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4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GATGCAATGTGGCCATCAGG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7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PUT-177a-Saccharum_hybrid_cultivar_SP80_3280-26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7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CCGACAAGCCCAACTACGT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7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CAGCCTGACATTCAGGTCC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1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PUT-177a-Saccharum_hybrid_cultivar_SP70_1143-6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1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GGCCACCATCAAGACAAAGC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1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GGTCAATGCGTGAGAACACC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5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PUT-177a-Saccharum_hybrid_cultivar__mixed_-17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5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CTGCAGTACGCGATTGGTTG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5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TGAGTTGACAATGGTGGCG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8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PUT-157a-Saccharum_officinarum-40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8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GCCTATTATGGCTGGGAGT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8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GCTCCACCTCCTTGAAACT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81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3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-157a-Saccharum_officinarum-750133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3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TCTGCGAGGTGATGAACGG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8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3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GTCCTGCTTGGGCTTGAG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Q53652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SrRN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CAGCCAAGCGTTCATAGC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SrRNA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GGGTAAAACTAACCTGTCTCACGA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|373129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-EF1α 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GGTATCTCCAAGGACGGC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-EF1α 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ACGAAGGCAACGGTCTTG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9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OL01000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U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CGTCTCGGCTCGTATGCTT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U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TTAGCCTTCTGTTGGACGC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31:00Z</dcterms:created>
  <dc:creator>PATHLAB02</dc:creator>
  <dc:description/>
  <cp:keywords/>
  <dc:language>en-US</dc:language>
  <cp:lastModifiedBy>Leonard Barnabas</cp:lastModifiedBy>
  <dcterms:modified xsi:type="dcterms:W3CDTF">2015-12-21T04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